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ice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versity of Chicago Contact: Bry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akon Sporsheim &lt;ha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uness Alaoui &lt;kakaroto@kakaroto.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See documentation of the function crc32() belo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BjKnZWjWiXg/dDvh110uS2k/n6iDTloiKE5MHjicMbqAj6V9lJu5Qw4IHVXt8ZCnHlQmy2
CtdQexGVxlD8lupt4wpfPtNWxI6BqguCGOG5zIhlKXgFvMU1nIyNF0OURctb6FGT9mRO/+YG
8A3lTfw9UwpwjQazwwQSqjXHjtIVujpUdLNRUHEFTADdazrg5TD7AXWsWJrcgjKS5rs84bx5
8gFmaxd1RtFR8RIdm5</vt:lpwstr>
  </property>
  <property fmtid="{D5CDD505-2E9C-101B-9397-08002B2CF9AE}" pid="3" name="_2015_ms_pID_7253431">
    <vt:lpwstr>OapcKXI0oxwqtN+2zZgOTviix2J1ze3KtmCoQG6DmyaU7aStmqUtFb
uog+7GXSJT9lyS1x06LaP1XPjZWZHAniNq3r271MZ8UPBXceTBuj58tM6W6D6kPHA+CYvUmO
vcxzXggbJ7xFqAaB46ZQZkYvMU6QisKT6RCLU5N6KNjS7TEW8OyqODn2mPIrduMy+DqBjCk3
8sM5IZG1rQOUn32vyka+nhH7fUj11D+cun7k</vt:lpwstr>
  </property>
  <property fmtid="{D5CDD505-2E9C-101B-9397-08002B2CF9AE}" pid="4" name="_2015_ms_pID_7253431_00">
    <vt:lpwstr>_2015_ms_pID_7253431</vt:lpwstr>
  </property>
  <property fmtid="{D5CDD505-2E9C-101B-9397-08002B2CF9AE}" pid="5" name="_2015_ms_pID_7253432">
    <vt:lpwstr>jrvOpOkFLNAo57Bhiv/AZSG16bGHgR58LgIA
yvm1qvZQSYIL93ynvIkYyxXby/DcCCbAXgo39uiksRM59hSYu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10</vt:lpwstr>
  </property>
</Properties>
</file>